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color w:val="FFFFFF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916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CS"/>
        </w:rPr>
        <w:t>септембра 2023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зградња подстанице и секундарних инсталаци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 објекту МЗ Бубањ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градња подстанице и секундарних инсталација у објекту МЗ Бубањ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97.000,00 динара која се налази у Годишњем плану набавки Градске управе за развој и инвестиције на које се закон не примењује за 2023. годину, под редним бројем 3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Изградња подстанице и секундарних инсталација у објекту МЗ Бубањ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радов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bCs/>
          <w:sz w:val="22"/>
          <w:szCs w:val="22"/>
        </w:rPr>
        <w:t>) на разделу 8, број апропријације 327, функција - 130, економска класификација на четвртом нивоу 4249, извор -01  у износу 997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000,00 динар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без ПДВ-а.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зградњи подстанице и секундарних инсталација у објекту МЗ Бубањ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Изградња подстанице и секундарних инсталација у објекту МЗ Бубањ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Изградња подстанице и секундарних инсталација у објекту МЗ Бубањ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1. септембра 2023. године, захтев за преузимање обавеза (регистарски број 243.) из средстава одобрених Одлуком о буџету града Крагујевца за 2023. годину („Службени лист града Крагујевца“, број 36/22 и 14/23 ) на разделу 8, број апропријације 327, функција - 130, економска класификација на четвртом нивоу 4249, извор - 01 у износу 997.000,00 динара без ПДВ-а (редни број у плану ЈН-32) који је одобрен и потврђен од стране Градске управе за финансије и јавне набавке, дана13.септембр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487/23 од 15.септембр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градња подстанице и секундарних инсталација у објекту МЗ Бубањ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997.000,00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изградњи подстанице и секундарних инсталација у објекту МЗ Бубањ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9-18T07:30:00Z</cp:lastPrinted>
  <dcterms:modified xsi:type="dcterms:W3CDTF">2023-09-18T05:30:00Z</dcterms:modified>
  <cp:revision>108</cp:revision>
  <dc:subject/>
  <dc:title>ГРАД КРАГУЈЕВАЦ</dc:title>
</cp:coreProperties>
</file>